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9781" w:first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Управление муниципальным долгом муниципального образования город Шарыпово» на 2014 – 201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«Управление муниципальным долгом города Шарыпово» на 2014 – 2016 год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1411"/>
        <w:gridCol w:w="2693"/>
        <w:gridCol w:w="1087"/>
        <w:gridCol w:w="1088"/>
        <w:gridCol w:w="1088"/>
        <w:gridCol w:w="1088"/>
        <w:gridCol w:w="1088"/>
        <w:gridCol w:w="1088"/>
      </w:tblGrid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целевые индикаторы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 измер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>год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>год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управление муниципальным долгом </w:t>
            </w:r>
          </w:p>
        </w:tc>
      </w:tr>
      <w:tr>
        <w:trPr>
          <w:trHeight w:val="12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города Шарыпово к доходам городского бюджета без учета утвержденного объема безвозмездных поступлений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  <w:b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15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годовой суммы платежей на погашение и обслуживание муниципального долга города Шарыпово к доходам городского бюджета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3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городск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5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задолженность по долговым обязательствам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говая книга города Шарыпово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      Е.А.Гришина</w:t>
      </w:r>
    </w:p>
    <w:sectPr>
      <w:headerReference w:type="default" r:id="rId2"/>
      <w:type w:val="nextPage"/>
      <w:pgSz w:orient="landscape" w:w="16838" w:h="11906"/>
      <w:pgMar w:left="1440" w:right="1440" w:gutter="0" w:header="0" w:top="59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7:00Z</dcterms:created>
  <dc:creator>ConsultantPlus</dc:creator>
  <dc:description/>
  <cp:keywords/>
  <dc:language>en-US</dc:language>
  <cp:lastModifiedBy>kom105</cp:lastModifiedBy>
  <cp:lastPrinted>2013-09-03T18:36:00Z</cp:lastPrinted>
  <dcterms:modified xsi:type="dcterms:W3CDTF">2013-10-03T10:25:00Z</dcterms:modified>
  <cp:revision>22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